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todologia badań i seminarium licencjacki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ustnej, praca pisemn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minariu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ągła ocena przygotowanego materiału i sposobu jego prezentacj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todykę badań nau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organizacji badań med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rowadzenia dyskusji w badaniach nau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rolę Komisji Etyki w badaniach nau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awne i organizacyjne zasady zbierania danych do pracy dyplom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szar dziedziny naukowej w kraju, w zakresie którego prowadzi własne bad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 odpowiednią wiedzę do przygotowania teoretycznej części własnej pracy dyplom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ochrony własności intelektualnej i prawa autors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narzędzia informatyczne i metody biostatystyczne wykorzystywane w medycynie, w tym medyczne bazy danych i arkusze kalkulacyj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metody analizy statystycznej wykorzystywane w badaniach populacyjnych i diagnos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ojęcia z zakresu teorii poznania i logi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uje i przedstawia wyniki badań nau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rzysta z baz danych związanych z procesem nauk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zentuje w formie ustnej wyniki własnej pra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gotowuje pisemny referat na podstawie danych źródł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gromadzić piśmiennictwo naukowe niezbędne do wykonania pracy dyplom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zaprojektować i przygotować narzędzie badawcze w postaci kwestionariusza ankiety lub wywiadu pozwalające na zbieranie da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zbierać dane faktograficzne posługując się technikami informac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edstawić dane w pracy dyplomowej w postaci tabelarycznej i grafi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ługuje się informatorami farmaceutycznymi i bazami danych o produktach lecznicz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iera odpowiedni test statystyczny, przeprowadza podstawowe analizy statystyczne i posługuje się odpowiednimi metodami przedstawienia wyni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ułuje opinie dotyczące pacjentów i grup społecznych  szanując ich prawa i pogląd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dedukcji i indukcji w poznani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badań nauk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formy przedstawienia wyników badań nauk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a badań medy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ekt placeb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ycyna oparta na fakt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ia kontrolowane - rola we współczesnym poznaniu i w badaniach klini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ycyna alternatyw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prowadzenia dyskusji w pracach nau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rzystanie z baz danych związanych procesem nauk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cytowania piśmiennict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etyki w prowadzeniu badań nau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Komisji Etyki w badaniach nau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minar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pracy dyplomowej i zasady jej edy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piśmiennictwa związanego z tematem własnej pracy dyplomowej studenta w zakresie metod badawczych, narzędzi badawczych, organizacji badań w tereni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iczne, tabelaryczne i statystyczne opracowywanie wyników pomiar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eranie i zasady cytowania piśmiennictwa nauk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sja wyników badań w oparciu o dane literaturowe oraz zasady wnioskowania nauk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własności intelektualnej i prawa autorski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deusz Brzeziński: Etyka lekarska. Wydaw. Lekarskie PZWL, Warszaw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sław Jędrychowski:  Zasady planowania i prowadzenia badań naukowych w medycynie. Wydaw. Uniwersytetu Jagiellońskiego, Kraków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l R. Popper; tł. z ang. Urszula Niklas:  Logika odkrycia naukowego. Wydaw. Naukowe PWN, Warszawa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zy Apanowicz: Metodologiczne uwarunkowania pracy naukowej : prace doktorskie, prace habilitacyjne. Difin, Warszawa 200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na Nawrocka: W poszukiwaniu podstaw i zasad bioetyki. Śląska Akademia Medyczna, Katowice 20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2:45:00Z</cp:lastPrinted>
  <dcterms:modified xsi:type="dcterms:W3CDTF">2021-08-16T16:07:00Z</dcterms:modified>
  <cp:revision>24</cp:revision>
  <dc:subject/>
  <dc:title>Załącznik do ………</dc:title>
</cp:coreProperties>
</file>